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jc w:val="right"/>
        <w:rPr>
          <w:b w:val="false"/>
          <w:b w:val="false"/>
          <w:i/>
          <w:i/>
          <w:sz w:val="28"/>
          <w:u w:val="single"/>
          <w:lang w:val="en-US"/>
        </w:rPr>
      </w:pPr>
      <w:r>
        <w:rPr>
          <w:b w:val="false"/>
          <w:i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6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LIV</w:t>
      </w:r>
      <w:r>
        <w:rPr>
          <w:sz w:val="28"/>
          <w:szCs w:val="28"/>
        </w:rPr>
        <w:t xml:space="preserve"> 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6 декабря 2016 года                                                                   ст-ца Курча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ндикативного плана социально-экономического развития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2017 год и плановый период 2018-2019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снодарского края от 6 ноября 2015 года № 3267-КЗ «О стратегическом планировании и индикативных планах социально-экономического  развития  в  Краснодарском  крае», руководствуясь статьей 23 Устава Курчанского сельского поселения Темрюкского района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ндикативный план социально-экономического развития Курчанского сельского поселения Темрюкского района  на 2017 год и плановый период 2018-2019 годов (приложение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 xml:space="preserve">2. Контроль за исполнением настояще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.Н.Исмаилова). </w:t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  <w:szCs w:val="28"/>
        </w:rPr>
        <w:t>3. Общему отделу (А.М.Шевченко) разместить настоящее решение «Об индикативном плане социально-экономического развития Курчанского сельского поселения Темрюкского района на 2017 год и плановый период 2018-2019 годов» на официальном сайте администрации Курчанского сельского поселения Темрюкского района в информационно-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>Глава Курчанского сельского                     Председатель Совета Курчанского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Темрюкского района                                   сельского поселения 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TextBody"/>
        <w:rPr/>
      </w:pPr>
      <w:r>
        <w:rPr>
          <w:sz w:val="28"/>
          <w:szCs w:val="28"/>
        </w:rPr>
        <w:t>_________________В.П.Гришков                _______________И.Я.Кандаб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36:00Z</dcterms:created>
  <dc:creator>rumyantseva</dc:creator>
  <dc:description/>
  <cp:keywords/>
  <dc:language>en-US</dc:language>
  <cp:lastModifiedBy>Dell</cp:lastModifiedBy>
  <cp:lastPrinted>2016-12-05T15:53:00Z</cp:lastPrinted>
  <dcterms:modified xsi:type="dcterms:W3CDTF">2016-12-08T12:07:00Z</dcterms:modified>
  <cp:revision>49</cp:revision>
  <dc:subject/>
  <dc:title>ПРОЕКТ</dc:title>
</cp:coreProperties>
</file>